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EFEITURA MUNICIPAL DE QUISSAM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a de Controle de Compra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ssão de Solicitaçõe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7"/>
        <w:gridCol w:w="5558"/>
      </w:tblGrid>
      <w:tr>
        <w:trPr/>
        <w:tc>
          <w:tcPr>
            <w:tcW w:w="5557" w:type="dxa"/>
            <w:tcBorders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isição Agrupada</w:t>
            </w:r>
          </w:p>
        </w:tc>
        <w:tc>
          <w:tcPr>
            <w:tcW w:w="5558" w:type="dxa"/>
            <w:tcBorders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ão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Contedodatabela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:  </w:t>
            </w:r>
          </w:p>
        </w:tc>
        <w:tc>
          <w:tcPr>
            <w:tcW w:w="5558" w:type="dxa"/>
            <w:tcBorders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rador: </w:t>
            </w:r>
          </w:p>
        </w:tc>
      </w:tr>
      <w:tr>
        <w:trPr/>
        <w:tc>
          <w:tcPr>
            <w:tcW w:w="11115" w:type="dxa"/>
            <w:gridSpan w:val="2"/>
            <w:tcBorders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ço Estimado (R$): 2.263.601,39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9"/>
        <w:gridCol w:w="1080"/>
        <w:gridCol w:w="735"/>
        <w:gridCol w:w="691"/>
        <w:gridCol w:w="2825"/>
        <w:gridCol w:w="1239"/>
        <w:gridCol w:w="1650"/>
        <w:gridCol w:w="1876"/>
      </w:tblGrid>
      <w:tr>
        <w:trPr/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d. Ite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to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.M.</w:t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crição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tde. Sol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. Estimado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or Tot.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uela 2,10x0,80 (Portal Madeira Tipo Madeira: Angelim  Largura: 0,80 M  Altura: 2,10 M  Espessura: 0,13 M  Aplicação: Fixação Portas E Janelas) 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7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5,1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cula de madeira 0,60 x 0,80m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2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5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³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ita 0 (Brita Material: Rocha Triturada  Tamanho: Brita 0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1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939,6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o 18x30 (Prego Com Cabeça Material: Aço  Tipo Cabeça: Cônica  Tipo Corpo: Liso  Tipo Ponta: Diamante  Acabamento Superficial: Polido  Bitola: 18 X 30), PACOTE COM 1KG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aca de eucalipto tratada 06 A 08 x 2,20 mt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2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aca de eucalipto tratada (Mourão Madeira Tipo Madeira: Eucalipto  Comprimento: 220 CM  Diâmetro Mínimo: 70 MM  Diâmetro Máximo: 100 MM  Características Adicionais: Madeira Tratad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7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lo de ferro fundido, para sarjeta, com caixa (30 x 90 cm), com caixilho e grelha , tipo pesado, padrão prefeittura do Rio, 135k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5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375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8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bo PVC 100mmx6m Esgoto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83,7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8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galhão 5/16 x 12m.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27,7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8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galhão 1/4 x 12m.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33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8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bo PVC 150mmx6m Esgoto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3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33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rneira Inox para lavatório.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95,2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ncel Chato (Pincel Pintura Predial Material Cerdas: Náilon  Tipo Cabo: Curto  Tamanho: 8 Pol  Formato: Retangular  Material Cabo: Polipropileno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3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4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na a base de solvente 18 litros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7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409,8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o De Lã Completo 23cm (Rolo Pintura Predial Material: Lã De Carneiro  Comprimento: 23 CM  Características Adicionais: Com Cabo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2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05,12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o Branco Neve 18 Litros (Tinta Esmalte Superfície Aplicação: Metal E Madeira  Tipo Acabamento: Acetinado  Cor: Branca Neve  Diluente Indicado: Aguarrás  Método Aplicação: Rolo/Pincel E Pistol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5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566,2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aca de eucalipto tratada (Mourão Madeira Tipo Madeira: Eucalipto  Comprimento: 300 CM  Diâmetro Mínimo: 10 CM  Diâmetro Máximo: 12 CM  Características Adicionais: Madeira Tratad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34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bo De Concreto Armado,Classe Ca-1, Para Galeria De Águas Pluviais, Diâmetro De 1000mm (de 3 a 6 metros)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90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bo De Concreto Armado Classe Ca-1, Para Galeria De Águas Pluviais, Diâmetro De 400mm (de 3 a 6 metros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20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bo De Concreto Armado, P/ Águas Pluviais, Pa -1, Sem Pintura, De 0600mm (de 3 a 6 metros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5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.53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bo De Concreto Armado, P/ Águas Pluviais, Pa -1, Sem Pintura, De 0800mm (de 3 a 6 metros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5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.754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bo De Concreto Simples Classe Ca-1, Para Águas Pluviais Diâmetro De 300mm (de 3 a 6 metros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2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87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va De Correr (Luva De Correr Tubo Esgoto 150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1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78,6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va De Correr (Conexão Hidráulica Material: Pvc  Tipo: Luva De Correr  Aplicação: Instalação Sanitária  Características Adicionais: Com O Ring  Bitola: 75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3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38,1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fuso para vaso sanitário - 10 mm c/bucha c/100 unidades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7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7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rneira pia reta  18 cm parede cromada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4,92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derite 10mm (Placa Compensado Tipo: Comum  Tipo Miolo: Lâminas De Madeira  Acabamento Externo: Resinado  Comprimento: 2,20 M  Largura: 1,10 M  Espessura: 10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1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65,3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deirite 14 MM (Placa Compensado Tipo: Comum  Tipo Miolo: Lâminas De Madeira  Acabamento Externo: Resinado  Comprimento: 2,20 M  Largura: 1,10 M  Espessura: 14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1,8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7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deirite 15 MM (Placa Compensado Tipo: Comum  Comprimento: 2,44 M  Largura: 1,22 M  Espessura: 15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49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7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deirite 20 MM (Compensado Madeira Material: Curupixá  Comprimento: 2,20 M  Largura: 1,60 M  Espessura: 20 MM  Aplicação: Fabricação De Peças Em Madeir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8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me Queimado ( Bitola: 1,24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,6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junte branco – embalagem 1kg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deado (Cadeado Material: Latão Maciço  Material Haste: Aço Inoxidável  Cor: Vermelha  Altura: 30 MM  Largura: 30 MM  Características Adicionais: Capa Termoplástica / 2 Chaves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3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1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o 19x36 (Prego Com Cabeça Material: Aço  Tipo Cabeça: Cônica  Tipo Corpo: Liso  Tipo Ponta: Diamante  Acabamento Superficial: Polido  Bitola: 19 X 36), PACOTE COM 1KG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7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go p/ telhado galvanizado 18cm x 27cm - arruela borracha 18x27 pacote c/500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2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8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ça de madeira Guajará ou Similar 6x6 c/ 5m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9,1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ça de madeira Guajará ou Similar 6x4 c/ 5m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5,4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7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jolo 19x29 (Tijolo Material: Barro Cozido  Tipo: Furado  Comprimento: 29 Cm  Largura: 19 Cm  Espessura: 14 Cm  Peso: 3.500 G  Quantidade Furos: 12 Un  Cor: Vermelha  Aplicação: Estrutural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0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9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incha 2 Polegadas E  (Pincel Pintura Predial Material Cerdas: Pelo Orelha De Boi  Tipo Cabo: Curto  Tamanho: 2 1/2  Material Cabo: Madeira  Características Adicionais: Com Virola Aço Estanhado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12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7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ssa Acrílica 3,6L (Massa Corrida Composição Básica: Emulsão Acrílica Estirenada, Hidrocarbonetos Alifá  Aplicação: Reformas Em Geral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827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7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ho de ferro LO para janela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echadura(Fechadura Acabamento Superficial: Cromado  Características Adicionais: 49° De Rotação Com 2 Chaves E Pino Tipo Longitudi-  Tipo Cilindro: Redondo Nikral  Tipo: Externa  Aplicação: Porta  Referência: 421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12,8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ibro de 3m 6x4 guajará (não aparelhado)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3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13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ibro de 3,5m 6x4 guajará (não aparelhado)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2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ças De Madeira Guajará ou Similar 6x6 Com 3,00 Metros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9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bua de guajará com 30cm de largura e 3,00 metros de comprimento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2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6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o 45 x 45 cm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1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31,7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ha De Compensado De 12mm (2,20x1,60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8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52,5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8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pa de parajú1,5x 4m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9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a A Base De Água Raiz (Solvente) Azul Del Rey 18 Litros (Tinta Esmalte Tipo Acabamento: Sintético  Cor: Azul Del Rey  Aplicação: Parede / Madeira / Estrutura Metálic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79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bo 32mmx6m Água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05,9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bo PVC 200mmx6m Esgoto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6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67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va De Pvc De Esgoto (Conexão Hidráulica Material: Pvc  Tipo: Curva 45° Curta  Tipo Fixação: Soldável  Aplicação: Instalações Esgoto  Bitola I: 150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39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oelho De Pvc De Esgoto 90º 200mm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0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va De Pvc De Esgoto(Conexão Hidráulica Material: Pvc  Tipo: Luva De Correr  Tipo Fixação: Encaixe  Aplicação: Instalações Esgoto  Características Adicionais: Anel De Borracha Para Vedação Nas Extremidades  Bitola: 200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2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ibro Paraju Legítimo - 3,0 cm x 6,0 cm x 6,0 m 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3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535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5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pas De Parajú   6,0m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7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rrafo paraju - 2,0 cm x 7,0 cm x 6,0 m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8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ça/Mourão De Eucalipto Tratado De 20cm C/ 10,0m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88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ça De Eucalipto/Mourão Tratado De 20cm C/ 8,0m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0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ça/Mourão De Eucalipto Tratado De 20cm C/ 3,5m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9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634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8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el de concreto circular, com 1,10 m de diâmetro x 0,30 m de altura x 0,80 m de espessura.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5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8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mpa De Concreto Para Anel De 1500 Mm (Tampa Bueiro Material: Concreto  Tipo: Liso  Espessura: 15 Cm  Comprimento: 190 Cm  Largura: 150 C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3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767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va De Correr Defofo (Conexão Hidráulica Material: Pvc  Tipo: Luva De Correr  Tipo Fixação: Encaixe  Aplicação: Instalações Esgoto  Características Adicionais: Anel De Borracha Para Vedação Nas Extremidades  Bitola: 200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799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9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ubo de PVC rígido, ponta/bolsa, inclusive anel de borracha, PBA-DEFOFO de 200 mm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2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.704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bua de guajará  com 30 cm de largura e  2 metros de comprimento.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7,6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heto em papel couchê L 2, 150g, formato A4, Layout colorido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5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9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el De Concreto (Tubo Concreto Diâmetro Nominal: 500 Mm  Comprimento: 1 M  Espessura: 50 Mm  Tipo: Centrifugação  Aplicação: Sistema Saneamento Básico Águas Pluviais  Características Adicionais: Com Ferro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8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491,5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9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oco Estrutural 15x20x40cm (Forma Pre - Fabricada Tipo: Bloco De Concreto  Dimensões: 14 X 19 X 39 Cm  Uso: Fabricação De Tijolos  Modelo: Qm432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15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mento CPII Saco 50Kg (Cimento Portland Material: Clinker  Tipo: Cp Ii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666,9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radiça 3  Cromada (Dobradiça Porta Material: Aço  Tratamento Superficial: Cromado  Aplicação: Porta De Madeira  Características Adicionais: Pino Solto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3,2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ento Vaso Sanitário Material: Plástico  Cor: Branca  Características Adicionais: Almofadado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666,2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rneira de plástico com alavanca para a pia ½ branca 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2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0,4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o 17x27 (Prego Com Cabeça Material: Aço  Tipo Cabeça: Chata  Tipo Corpo: Liso  Tipo Ponta: Comum  Acabamento Superficial: Galvanizado  Bitola: 17 X 27), PACOTE COM 1KG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o 12x12 (Prego Com Cabeça Material: Aço  Tipo Cabeça: Cônica  Tipo Corpo: Liso  Tipo Ponta: Comum  Acabamento Superficial: Galvanizado  Bitola: 12 X 12), PACOTE COM 1KG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ta esmalte sintético  S/B a base de água marfim 18 litros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2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632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ta esmalte sintético  S/B a base de água azul náutico 3600ml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78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4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ta esmalte sintética a base de água raiz (solvente) azul celeste 18 litros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3,7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a A Base  De Água Raiz (Solvente) Branco 18 Litros (Tinta Esmalte Tipo Acabamento: Sintético  Cor: Branca  Aplicação: Parede / Madeira / Estrutura Metálica  Material: Base Resina Alquídica  Características Adicionais: Interior E Exterior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2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10,4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so sanitário 38x37,5x47,5 cm, com caixa de descarga acoplada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6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1,98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3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lador Acrílico 18 Litros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5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964,24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ssa Corrida 18 Litros (Massa Corrida Tempo Secagem: 3 H  Composição Básica: Emulsão Vinílica, Cargas Minerais, Hidrocarbonetos  Solubilidade: Águ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992,7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7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resso -  Comprovante de Vacinação – formato cartão, ficha branca, só frente , logo Prefeitura Municipal de Quissamã, 10,50 cm de largura x 15,50 cm de comprimento, preto e branco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6,7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guarrás 5 Litros (Aguarrás Aplicação: Solvente De Tinta  Composição: 100% Destilado De Petróleo  Características Adicionais: Origem Mineral, Sem Benzeno, Álcool Ou Querosene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ro PVC (Forro Linear de PVC  8mm x 20cm x 3m - caixa com 6,00m² - Branco Neve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6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38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o a base de água Cor: Azul Del Rey 3,6L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o À Base De Óleo De Alta Qualidade, Durabilidade E Resistência; Acabamento Em Alto Brilho, Para Superfícies Externas E Internas De Madeiras, Metais Ferrosos, Galvanizados, Alumínio, Cerâmica Não Vitrificada. 18 Litros 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8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0,4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o S/B A Base De Água Marrom Tabaco 3600ml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75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o S/B A Base De Água Sálvia 3600ml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4,2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o, Cor Azul Mar, Galão De 3,6 Litros (Tinta Esmalte Superfície Aplicação: Metal E Madeira  Tipo Acabamento: Sintético  Cor: Azul Mar  Diluente Indicado: Aguarrás  Método Aplicação: Rolo/Pincel E Pistol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3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32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Látex Pva Azul Céu Fosco 18 Litros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7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64,02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Látex Pva Cromo Suave 18 Litros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7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05,86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Látex Pva Marfim 18 Litros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7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16,32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Látex Pva Ocre Colonial S/B 18 Litros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7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29,71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Látex Pva Verde 18 Litros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3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30,9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piso Balde 18 Litros   cor azul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93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69,3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PVA 18 Litros na cor concreto, aplicação exterior (Composição Básica: Água E Pva  Aspecto Físico: Líquido  Tipo Acabamento: Fosco  Cor: Concreto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93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9,72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gila Saco Com 25kg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85,25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rrote em Parajú 6X6 7M 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2,1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³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ita 1( Brita Material: Rocha Triturada  Tamanho: Brita 1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2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84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ibro (Caibro Material: Madeira  Tipo Madeira: Cedro  Uso: Construção  Largura: 6 Cm  Espessura: 6 Cm  Comprimento: 4 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36,8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rva De Pvc (Curva esgoto longa 200mm x 90 8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72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rva De Pvc( Conexão Hidráulica Material: Pvc  Tipo: Curva 90° Longa  Aplicação: Instalação Sanitária  Bitola I: 150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7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aca de Eucalipto tratado (Mourão Madeira Tipo Madeira: Eucalipto  Comprimento: 300 CM  Diâmetro Mínimo: 130 MM  Diâmetro Máximo: 160 MM  Características Adicionais: Madeira Tratad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16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aca de eucalipto tratada com bitola 08 A 10 x 2,20mt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92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xa Para Parede 100, Pacote com 10 unidades (Lixa Material: Óxido Alumínio  Apresentação: Cinta  Tipo Grão: 100  Comprimento: 300 CM  Largura: 75 MM  Aplicação: Acabamento De Superfícies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va De Correr Defofo (Luva De Correr Pvc Para Esgoto 150mm Ou 6"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906,4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va De Correr (Conexão Hidráulica Material: Pvc - Cloreto De Polivinila  Tipo: Luva De Correr  Aplicação: Instalação Sanitária  Bitola: 100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1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0,7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ha Fibrocimento(Telha Material: Fibrocimento  Tipo: Ondulada  Comprimento: 240 Cm  Largura: 110 Cm  Espessura: 6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8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268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jolo 8 Furos (Tijolo Material: Barro Cozido  Tipo: Furado  Comprimento: 29 Cm  Largura: 19 Cm  Espessura: 14 Cm  Peso: 3.500 G  Quantidade Furos: 8 Un  Cor: Vermelha  Aplicação: Estrutural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jolo Cerâmico Furado (Tijolo Material: Cerâmica  Tipo: Furado  Comprimento: 20 Cm  Largura: 20 Cm  Espessura: 10 Cm  Quantidade Furos: 8 Un  Aplicação: Construção Civil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3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jolo Cerâmico Furado (Tijolo Material: Cerâmica  Tipo: Furado  Comprimento: 30 Cm  Largura: 20 Cm  Espessura: 10 Cm  Aplicação: Construção Civil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02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3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jolo 6 furos (Material: Cerâmica  Tipo: Furado  Comprimento: 20 CM  Largura: 20 CM  Espessura: 10 CM  Quantidade Furos: 6 UN  Cor: Vermelha  Aplicação: Construção Civil) 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3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rgalhão 4,2mmx12m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13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o De Lã Completo 9cm completo (Rolo Pintura Predial Material: Lã De Carneiro  Comprimento: 9 CM  Características Adicionais: Com Cabo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rrafo (Sarrafo Material: Cedro  Largura: 10 CM  Comprimento: 3 M  Espessura: 2,50 C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9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09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mpão De Ferro Fundido Articulado (Tampa Bueiro Material: Ferro Fundido  Tipo: Liso  Espessura: 100 Mm  Diâmetro: 60 C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20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4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oelho De Pvc(Joelho De Esgoto 90° 150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75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xa de Ferro Nº100, Pacote com 10 unidades.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ixa D água Polietileno Com Tampa Capacidade 1000l ( Caixa D'água Material: Polietileno  Tipo: Redondo  Capacidade: 1.000 L  Características Adicionais: Com Tampa E Trava De Segurança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47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41,16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9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Acrílica Semi Brilho cor: Branco, 18L (Tinta Acrílica Componentes: Resina A Base De Dispersão Aquosa De Copolímero,  Aspecto Físico: Líquido Viscoso  Cor: Branca  Tipo Acabamento: Semi-Brilho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4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32,64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9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ta esmalte sintético a base de água  Cor: Branco 3,6L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5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8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xa De Parede , Pacote com 10 unidades(Lixa Material: Óxido Alumínio  Apresentação: Tira  Tipo Grão: 120  Comprimento: 419 MM  Largura: 69 MM)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0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9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gamassa tipo AC-II Saco Com 20kg 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2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79,5000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bo De Pvc Rígido, Ponta/Bolsa, Inclusive Anel De Borracha, Pba-Defofo De 150mm ( com 6 metros)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2200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.288,0000</w:t>
            </w:r>
          </w:p>
        </w:tc>
      </w:tr>
      <w:tr>
        <w:trPr/>
        <w:tc>
          <w:tcPr>
            <w:tcW w:w="3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otal: </w:t>
            </w:r>
            <w:r>
              <w:rPr>
                <w:rFonts w:cs="Times New Roman" w:ascii="Times New Roman" w:hAnsi="Times New Roman"/>
              </w:rPr>
              <w:t>2.263.601,3900</w:t>
            </w:r>
          </w:p>
        </w:tc>
        <w:tc>
          <w:tcPr>
            <w:tcW w:w="75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e Gerencial – Suprimento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6"/>
        <w:gridCol w:w="5559"/>
      </w:tblGrid>
      <w:tr>
        <w:trPr>
          <w:trHeight w:val="165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do Por: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retário:</w:t>
            </w:r>
          </w:p>
        </w:tc>
      </w:tr>
      <w:tr>
        <w:trPr>
          <w:trHeight w:val="1635" w:hRule="atLeast"/>
        </w:trPr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icitante: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Gabinete Prefeit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420" w:right="37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/>
  <dc:description/>
  <cp:keywords/>
  <dc:language>en-US</dc:language>
  <cp:lastModifiedBy>rafael.souza</cp:lastModifiedBy>
  <cp:lastPrinted>2025-05-07T15:17:00Z</cp:lastPrinted>
  <dcterms:modified xsi:type="dcterms:W3CDTF">2025-05-07T18:17:00Z</dcterms:modified>
  <cp:revision>2</cp:revision>
  <dc:subject/>
  <dc:title/>
</cp:coreProperties>
</file>