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0" w:leader="none"/>
        </w:tabs>
        <w:bidi w:val="0"/>
        <w:ind w:left="0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FEITURA MUNICIPAL DE QUISSAMA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Sistema de Controle de Compras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Emissão de Solicitações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11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5"/>
        <w:gridCol w:w="1642"/>
        <w:gridCol w:w="1568"/>
        <w:gridCol w:w="3795"/>
      </w:tblGrid>
      <w:tr>
        <w:trPr/>
        <w:tc>
          <w:tcPr>
            <w:tcW w:w="55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bidi w:val="0"/>
              <w:ind w:left="0" w:right="-56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quisição de Contratação: 279 / 2024</w:t>
            </w:r>
          </w:p>
        </w:tc>
        <w:tc>
          <w:tcPr>
            <w:tcW w:w="5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bidi w:val="0"/>
              <w:ind w:left="0" w:right="-567" w:hanging="0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Data:  </w:t>
            </w:r>
          </w:p>
        </w:tc>
        <w:tc>
          <w:tcPr>
            <w:tcW w:w="3210" w:type="dxa"/>
            <w:gridSpan w:val="2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Solicitação Grupo:</w:t>
            </w:r>
          </w:p>
        </w:tc>
        <w:tc>
          <w:tcPr>
            <w:tcW w:w="3795" w:type="dxa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Comprador: 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Centro de Custo: 36 - FUNDO MUNICIPAL DE SAUDE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Preço Estimado (R$) : </w:t>
            </w:r>
            <w:r>
              <w:rPr>
                <w:b/>
                <w:bCs/>
              </w:rPr>
              <w:t>876.982,4500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Aquisição de Material de Consumo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Órgão: 36</w:t>
            </w:r>
            <w:r>
              <w:rPr>
                <w:b w:val="false"/>
                <w:bCs w:val="false"/>
              </w:rPr>
              <w:t xml:space="preserve"> - FUNDO MUNICIPAL DE SAUDE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 xml:space="preserve">Unidade: </w:t>
            </w:r>
            <w:r>
              <w:rPr>
                <w:b w:val="false"/>
                <w:bCs w:val="false"/>
              </w:rPr>
              <w:t xml:space="preserve"> - FUNDO MUNICIPAL DE SAUDE- FMS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 xml:space="preserve">Fonte de Recurso: </w:t>
            </w:r>
            <w:r>
              <w:rPr>
                <w:b w:val="false"/>
                <w:bCs w:val="false"/>
              </w:rPr>
              <w:t xml:space="preserve"> - 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 xml:space="preserve">Função: </w:t>
            </w:r>
            <w:r>
              <w:rPr>
                <w:b w:val="false"/>
                <w:bCs w:val="false"/>
              </w:rPr>
              <w:t xml:space="preserve"> - 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 xml:space="preserve">Sub Função: </w:t>
            </w:r>
            <w:r>
              <w:rPr>
                <w:b w:val="false"/>
                <w:bCs w:val="false"/>
              </w:rPr>
              <w:t xml:space="preserve"> - 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 xml:space="preserve">Projeto/Atividade: </w:t>
            </w: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Despesa:</w:t>
            </w:r>
            <w:r>
              <w:rPr/>
              <w:t xml:space="preserve"> 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 xml:space="preserve">Natureza da Despesa: </w:t>
            </w:r>
            <w:r>
              <w:rPr>
                <w:b w:val="false"/>
                <w:bCs w:val="false"/>
              </w:rPr>
              <w:t xml:space="preserve"> - 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890" w:type="dxa"/>
        <w:jc w:val="left"/>
        <w:tblInd w:w="-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960"/>
        <w:gridCol w:w="915"/>
        <w:gridCol w:w="2973"/>
        <w:gridCol w:w="1324"/>
        <w:gridCol w:w="1932"/>
        <w:gridCol w:w="176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. Ite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t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e. Sol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Estimado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.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6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Frasco Coletor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P/ Urin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 Transparen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Cerca De 70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Tampa: Tampa Rosque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Sistema À Vácu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 Tipo Uso: Descart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mbalagem: Embalagem Individua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50000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5800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9.0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6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Micropipet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Com Ejetor De Ponteira, Supor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 Aspiração: Até 100 MC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juste: Volume Fixo Adicional: Autoclav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*: Monocanal, Mecânica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99,12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991,2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Micropipet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Com Ejetor De Ponteira, Supor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 Aspiração: Até 200 MC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 Adicionais: Com Carregador Bateria Ajuste: Volum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Regul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*: Monocanal, Digita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33,14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.331,4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Micropipet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Com Ejetor De Ponteir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 Aspiração: Até 1000 MC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juste: Volume Regul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dicional: Autoclavável Tipo*: Monocanal, Mecânica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43,73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18,65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A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Lâmina Laboratóri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Vidr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licação: Para Automação Tipo*: Lapidad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Borda: Borda Fosca Dimensões: Cerca De 75 X 25 MM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Dados Adicionais: Apresentação em caixa com 50 lâminas;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9,40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.76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A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Lamínul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Vidr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Dimensões: Cerca De 20 X 20 MM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Dados Adicionais: Apresentação em caixa com 100 lâminas;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,80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.8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Lâmpada Halógen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Referência: Hlx 64250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Potência Nominal: 20 W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licação: Microscópi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Base: G4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ensão Nominal: 6 V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6,00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936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A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Lápis Dermográfic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r: Pret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Dados Adicionais: Apresentação em caixa com 12 unidades;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44,56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2,8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Ponteira Laboratóri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olipropilen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Até 350 MC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Uso*: Descart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*: Estéril, Apirogênico, Livre De Dnase E Rnase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27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.35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Ponteira Laboratório Material: Polipropileno Capacidade: Até 200 Mc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Uso*: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0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15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.0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Ponteira Laboratóri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olipropilen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Até 1000 Mc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Uso*: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08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7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Swab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Haste Plást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ditivos: Com meio Stuart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De Uso: Descart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resentação*: Embalagem Individual Em Tubo Plástic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,29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.58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aixa Laboratóri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olipropilen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96 Ponteiras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Volume: Para Ponteira Com Filtro, 300 MC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cessórios: Tampa Com Dobradiça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6,23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62,3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aixa Térm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olietileno Alta Densidade E Poliuretan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licação: Transporte De Hemocomponentes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12 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s Adicionais: Com Alça E Tampa, Tamanho Cerca D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40 X 25 X 26 Cm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40,97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.204,85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aixa Térm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oliuretan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licação: Transporte De Vacin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5 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s Adicionais: Com Alça, Tamp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rticulada, Termômetro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40,86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.204,3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Placa Laboratóri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Vidr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12 Poços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Kline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1,20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12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ubo Laboratóri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Centrífug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olialômer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Fundo: Fundo Auto Sustent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5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dicional: Com Orla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8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73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.84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Sering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olipropilen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odelo: P/ Coleta De Sangu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Princípio Ativo: C/ Heparina De Líti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2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: C/ Tampa De Vedação De Borrach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Bico: Bico Central Luer Lock Ou Slip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dicional: Graduada, Numerad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resentação: Embalagem Individua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,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0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,35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67.0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ubo Para Coleta De Amostra Biológ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Com Ativador De Coágulo E Gel Separador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Uso: Coleta De Sangu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 Adicional: À Vácu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Volume: 6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,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00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95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90.0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ubo Para Coleta De Amostra Biológ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Com Gel Separador Uso: Coleta De Sangu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 Adicional: À Vácuo Volume: 3,5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,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00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87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74.0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ubo Para Coleta De Amostra Biológ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Com Ativador De Coágulo E Gel Separador Uso: Microcoleta De Sangu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 Adicional: À Vácuo Volume: 1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,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,13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.13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8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ubo Para Coleta De Amostra Biológ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 Componentes: Com Edta-K2 Uso: Coleta De Sangu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 Adicional: À Vácuo Volume: 4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,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00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78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56.0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ubo Para Coleta De Amostra Biológ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 Componentes: Com Edta-K2 Uso: Coleta De Sangu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 Adicional: À Vácuo Volume: 2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,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00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58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16.0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ubo Para Coleta De Amostra Biológ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 Componentes: Com Edta-K2 Uso: Microcoleta De Sangu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 Adicional: À Vácuo Volume: 0,5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,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84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84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ubo Para Coleta De Amostra Biológ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Com Citrato De Sódio 3,2% Uso: Coleta De Sangu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 Adicional: À Vácuo Volume: 1,8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,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72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.2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Sor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Anti-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sição: Monoclona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2,98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.298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Sor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Anti-B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sição: Monoclona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3,56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.356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Sor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Anti-D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sição: Monoclona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9,73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.973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Reagente Para Diagnóstico Clínico 6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sição Básica: Anti-D Igm, Anti-D Igg E Controle Tipo De Análise: Fenotipagem Sangüínea Rh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Conjunto Complet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s Adicionais: Soros Monoclonais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Dados Adicionais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ntrole Rh para reagentes Rh monoclonais. Obrigatoriamente do mesmo fabricante do soro anti-D;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3,30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33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Reagente Para Diagnóstico Clínico 5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Albumina Bovin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s Adicionais: Solução A 22%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1,58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.079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Reagente Para Diagnóstico Clínico 5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sição Básica: Poliespecífico Anti Igg Humano Tipo: Soro De Coombs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2,46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.123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9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oran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specto Físico: Líquid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Azul De Cresil Brilhante Características Adicionais: Ci 5101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8,54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92,7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J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oran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specto Físico: Líquid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 Adicionais: 0,1% De Fenotiazinas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Conjunto Corante Hematológico Panótico Rápido Características Adicionais: Frascos Separados Contendo Composição: 0,1% De Ciclohexadienos,0,1% De Azobenzosulfônicos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7,64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.764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J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oran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rante,Aspecto Físico: Líquido, Tipo: Conjunto Coloração Ziehl- Neelsen, Composição: Álcool-Ácido, Fucsina Fenicada e Azul De Metileno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0,19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01,9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50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orante Tipo*: Corante De Giemsa , Aspect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Físico*: Líquido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3,09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15,45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oran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specto Físico: Líquid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Conjunto Coloração Segundo Wright Giems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4,61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73,05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oran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specto Físico: Pó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Eosina Azul De Metileno Segundo May Grunwald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0,91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54,55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oran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specto Físico: Líquid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Conjunto Reagente Para Coloração De Gram Características Adicionais: Frascos Separados Contendo Composição: Cristalvioleta,Lugol,Etanol-Acetona,Fucsina Básica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9,26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96,3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LI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Álcool Etílic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specto Físico: Líquido Límpido, Incolor, Volátil Peso Molecular: 46,07 G/MO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Grau De Pureza: Mínimo De 95% P/P Inpm Característica Adicional: Reagente P.A. Fórmula Química: C2h5oh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Número De Referência Química: Cas 64-17-5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5,46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5.46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E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Reagente Para Diagnóstico Clínico 6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étodo: Imunocromatografi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De Análise: Qualitativo De Beta Hcg Tipo: Conjunto Complet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resentação: Teste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74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.22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asco Coletor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Universa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 Transparen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Cerca De 50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Tampa: Tampa Rosque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C/ Espátul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Uso: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0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43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1.50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Reagente Para Diagnóstico Clínico 5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Conjunto Complet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De Análise: Quantitativo De Fator Reumatóid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étodo: Aglutinação Em Látex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resentação: Teste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8,75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45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0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E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Reagente Para Diagnóstico Clínico 5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Suspensão De Antígenos Para Triagem De Vdr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étodo: Floculaçã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s Adicionais: Pronto Para Us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resentação: Teste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6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42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.52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Reagente Para Diagnóstico Clínico 5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Conjunto Complet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s Adicionais: Para Cartão G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presentação: Test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sição Básica: Suspensão De Hemácias O (I A Xi)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71,00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1.304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52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Curativo Cutâneo Modelo: Tipo Pós - Punção ,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 1: C/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Almofada Fibra Sintética , Componente 2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Base Adesiva ,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Dimensão: Cerca De 2,5 CM, Apresentação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mbalagem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Individual , Esterilidade: Estéri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2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04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8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52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Pipeta Tipo: Pasteur , Capacidade: 3 ML,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 , Tip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Uso: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0,24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4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1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Frasco Coletor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: Urina 24h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 Opac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pacidade: Cerca De 2000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Tampa: Tampa Rosque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Graduação: Graduad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Tipo Uso: Descartável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,27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.270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8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ubo Para Coleta De Amostra Biológica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Material: Plástic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Volume: 1,6 M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omponentes: Com Citrato De Sódio 3,8%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Uso: Coleta De Sangue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Característica Adicional: À Vácuo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Esterilidade: Estéril, Descartável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  <w:t>DADOS ADICIONAIS: TUBO PARA VHS, TAMPA PRETA;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000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,02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.100,0000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690" w:type="dxa"/>
        <w:jc w:val="left"/>
        <w:tblInd w:w="65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otal:  0,0000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ntrole Gerencial - Suprimentos</w:t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890" w:type="dxa"/>
        <w:jc w:val="left"/>
        <w:tblInd w:w="-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Elaborado Por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Secretário: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olicitante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Gabinete Prefeito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095" w:right="326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38:01Z</dcterms:created>
  <dc:creator/>
  <dc:description/>
  <dc:language>en-US</dc:language>
  <cp:lastModifiedBy/>
  <cp:lastPrinted>1995-11-21T17:41:00Z</cp:lastPrinted>
  <dcterms:modified xsi:type="dcterms:W3CDTF">2025-04-16T17:51:21Z</dcterms:modified>
  <cp:revision>74</cp:revision>
  <dc:subject/>
  <dc:title/>
</cp:coreProperties>
</file>