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CPLA - Nº 010/2025 –  SR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065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24 de fevereiro de 2025, às 09:00h (horário de Brasília), o PREGÃO ELETRÔNICO PARA REGISTRO DE PREÇOS nº 010/2025, do tipo MENOR PREÇO, adjudicação POR ITEM, para PARTICIPAÇÃO HÍBRIDA, cujo objeto é o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Registro de Preços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>para</w:t>
      </w:r>
      <w:r>
        <w:rPr>
          <w:rFonts w:eastAsia="Arial" w:cs="Arial" w:ascii="Arial" w:hAnsi="Arial"/>
          <w:color w:val="000000"/>
          <w:sz w:val="14"/>
          <w:szCs w:val="14"/>
          <w:lang w:eastAsia="pt-BR"/>
        </w:rPr>
        <w:t xml:space="preserve"> locação de Trio Elétrico para atender a programação do CARNAVAL 2025 E VERÃO E CARNAVAL 2026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6 de fever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Patrícia Corrêa Cezar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9:02:00Z</dcterms:created>
  <dc:creator>quelen.moreira</dc:creator>
  <dc:description/>
  <dc:language>en-US</dc:language>
  <cp:lastModifiedBy>rafael.souza</cp:lastModifiedBy>
  <cp:lastPrinted>2025-02-06T16:02:00Z</cp:lastPrinted>
  <dcterms:modified xsi:type="dcterms:W3CDTF">2025-02-06T19:02:00Z</dcterms:modified>
  <cp:revision>2</cp:revision>
  <dc:subject/>
  <dc:title>PREFEITURA MUNICIPAL DE QUISSAMÃ</dc:title>
</cp:coreProperties>
</file>