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EJ - Nº 004/2025 –  SRP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042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2 de fevereiro de 2025, às 09:00h (horário de Brasília), o PREGÃO ELETRÔNICO nº 004/2025, do tipo MENOR PREÇO, adjudicação GLOBAL, para PARTICIPAÇÃO HÍBRIDA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para contratação de empresa  para locação de estruturas e equipamentos, incluindo fornecimento de mão de obra operacional, para montagem e funcionamento de atividades recreativas, na Arena aventura (Arena Gamer, Pedal Karts, Waterball e Toboágua) visando a aplicação dos mesmos na programação de eventos/atividades esportivas e recreativas desenvolvidas pela SEMEJ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zxx"/>
        </w:rPr>
        <w:t xml:space="preserve"> da Prefeitura Municipal de Quissamã – RJ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28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atrícia Corrêa Cez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1:00Z</dcterms:created>
  <dc:creator>quelen.moreira</dc:creator>
  <dc:description/>
  <dc:language>en-US</dc:language>
  <cp:lastModifiedBy>rafael.souza</cp:lastModifiedBy>
  <cp:lastPrinted>2025-01-28T11:20:00Z</cp:lastPrinted>
  <dcterms:modified xsi:type="dcterms:W3CDTF">2025-01-28T14:21:00Z</dcterms:modified>
  <cp:revision>2</cp:revision>
  <dc:subject/>
  <dc:title>PREFEITURA MUNICIPAL DE QUISSAMÃ</dc:title>
</cp:coreProperties>
</file>