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MEJ - Nº 003/2025 –  SRP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3046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1 de fevereiro de 2025, às 09:30h (horário de Brasília), o PREGÃO ELETRÔNICO nº 003/2025, do tipo MENOR PREÇO, adjudicação POR LOTE, para PARTICIPAÇÃO HÍBRIDA, cujo objeto é o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Registro de Preços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>para Locação de estruturas de uso temporário para montagem de áreas de atividades esportivas/recreativas organizadas pela SEMEJ</w:t>
      </w:r>
      <w:r>
        <w:rPr>
          <w:rFonts w:cs="Arial" w:ascii="Arial" w:hAnsi="Arial"/>
          <w:kern w:val="2"/>
          <w:sz w:val="14"/>
          <w:szCs w:val="14"/>
        </w:rPr>
        <w:t xml:space="preserve">. 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 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  <w:lang w:val="pt-BR" w:bidi="ar-SA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24 de jan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37:00Z</dcterms:created>
  <dc:creator>quelen.moreira</dc:creator>
  <dc:description/>
  <dc:language>en-US</dc:language>
  <cp:lastModifiedBy>rafael.souza</cp:lastModifiedBy>
  <cp:lastPrinted>2025-01-24T11:36:00Z</cp:lastPrinted>
  <dcterms:modified xsi:type="dcterms:W3CDTF">2025-01-24T14:37:00Z</dcterms:modified>
  <cp:revision>2</cp:revision>
  <dc:subject/>
  <dc:title>PREFEITURA MUNICIPAL DE QUISSAMÃ</dc:title>
</cp:coreProperties>
</file>