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bidi w:val="0"/>
        <w:ind w:left="0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FEITURA MUNICIPAL DE QUISSAMA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Sistema de Controle de Compra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missão de Solicitaçõe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29" w:type="dxa"/>
        <w:jc w:val="left"/>
        <w:tblInd w:w="-6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"/>
        <w:gridCol w:w="15"/>
        <w:gridCol w:w="3846"/>
        <w:gridCol w:w="1642"/>
        <w:gridCol w:w="1568"/>
        <w:gridCol w:w="3795"/>
        <w:gridCol w:w="24"/>
        <w:gridCol w:w="15"/>
      </w:tblGrid>
      <w:tr>
        <w:trPr/>
        <w:tc>
          <w:tcPr>
            <w:tcW w:w="5527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quisição de Contratação: 413 / 2024</w:t>
            </w:r>
          </w:p>
        </w:tc>
        <w:tc>
          <w:tcPr>
            <w:tcW w:w="5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Data:  </w:t>
            </w:r>
          </w:p>
        </w:tc>
        <w:tc>
          <w:tcPr>
            <w:tcW w:w="3210" w:type="dxa"/>
            <w:gridSpan w:val="2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licitação Grupo:</w:t>
            </w:r>
          </w:p>
        </w:tc>
        <w:tc>
          <w:tcPr>
            <w:tcW w:w="379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mprador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Centro de Custo: 26 - SEC. MUN. DE ESPORTE E JUVENTUD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Preço Estimado (R$) : </w:t>
            </w:r>
            <w:r>
              <w:rPr>
                <w:b/>
                <w:bCs/>
              </w:rPr>
              <w:t>276.575,400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Prestação de Serviços Comuns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Órgão: 26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SEC. MUN. DE ESPORTE E JUVENTUDE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Unidade: 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SEC. MUN. DE ESPORTE E JUVENTUDE - SEMEJ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Fonte de Recurso: 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</w:t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Função: 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</w:t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Sub Função: </w:t>
            </w:r>
            <w:r>
              <w:rPr>
                <w:b w:val="false"/>
                <w:bCs w:val="false"/>
                <w:sz w:val="22"/>
                <w:szCs w:val="22"/>
              </w:rPr>
              <w:t xml:space="preserve"> - </w:t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Projeto/Atividade:</w:t>
            </w:r>
            <w:r>
              <w:rPr>
                <w:b w:val="false"/>
                <w:bCs w:val="false"/>
                <w:sz w:val="22"/>
                <w:szCs w:val="22"/>
              </w:rPr>
              <w:t xml:space="preserve"> 0</w:t>
            </w:r>
          </w:p>
        </w:tc>
      </w:tr>
      <w:tr>
        <w:trPr/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6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Despesa: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90" w:type="dxa"/>
            <w:gridSpan w:val="5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Natureza da Despesa:</w:t>
            </w:r>
            <w:r>
              <w:rPr>
                <w:b w:val="false"/>
                <w:bCs w:val="false"/>
                <w:sz w:val="22"/>
                <w:szCs w:val="22"/>
              </w:rPr>
              <w:t xml:space="preserve">  - 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960"/>
        <w:gridCol w:w="915"/>
        <w:gridCol w:w="2973"/>
        <w:gridCol w:w="1324"/>
        <w:gridCol w:w="1932"/>
        <w:gridCol w:w="176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. Ite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. Sol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Estimado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.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93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HO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onitor esportivo: contratação de pessoal para apoio durante a realização de atividades esportivas/recreativas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6840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4,960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39.126,4000</w:t>
            </w:r>
          </w:p>
        </w:tc>
      </w:tr>
      <w:tr>
        <w:trPr>
          <w:trHeight w:val="1410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407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HO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Supervisor esportivo: contratação de pessoal para apoio durante a realização de atividades esportivas/recreativas.  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9,35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7.449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690" w:type="dxa"/>
        <w:jc w:val="left"/>
        <w:tblInd w:w="6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:  276.575,4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trole Gerencial - Suprimentos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5400"/>
      </w:tblGrid>
      <w:tr>
        <w:trPr>
          <w:trHeight w:val="1815" w:hRule="atLeast"/>
        </w:trPr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Elaborado Por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Secretário: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olicitante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Gabinete Prefeito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bidi w:val="0"/>
        <w:ind w:left="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095" w:right="32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38:01Z</dcterms:created>
  <dc:creator/>
  <dc:description/>
  <dc:language>en-US</dc:language>
  <cp:lastModifiedBy/>
  <cp:lastPrinted>1995-11-21T17:41:00Z</cp:lastPrinted>
  <dcterms:modified xsi:type="dcterms:W3CDTF">2025-01-13T12:22:03Z</dcterms:modified>
  <cp:revision>86</cp:revision>
  <dc:subject/>
  <dc:title/>
</cp:coreProperties>
</file>