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- Nº 077/202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CRETARIA MUNICIPAL DE CULTURA PATRIMÔNIO HISTÓRICO E LAZER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13703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13 de dezembro de 2024, às 09:00h (horário de Brasília), o PREGÃO ELETRÔNICO nº 077/2024, do tipo MENOR PREÇO GLOBAL, para PARTICIPAÇÃO HÍBRIDA, cujo objeto é </w:t>
      </w:r>
      <w:r>
        <w:rPr>
          <w:rFonts w:cs="Arial" w:ascii="Arial" w:hAnsi="Arial"/>
          <w:sz w:val="14"/>
          <w:szCs w:val="14"/>
        </w:rPr>
        <w:t>a contratação de empresa especializada para realização de serviços de decoração e iluminação cênica natalina, com fornecimento de materiais e mão de obra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 xml:space="preserve">. </w:t>
      </w:r>
      <w:r>
        <w:rPr>
          <w:rFonts w:cs="Arial" w:ascii="Arial" w:hAnsi="Arial"/>
          <w:kern w:val="2"/>
          <w:sz w:val="14"/>
          <w:szCs w:val="14"/>
        </w:rPr>
        <w:t xml:space="preserve">O Edital, seus anexos e demais informações estarão disponíveis para download nos sites www.quissama.rj.gov.br e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4"/>
            <w:szCs w:val="14"/>
            <w:u w:val="none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>. 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issamã-RJ, 29 de novembro de 2024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elen Moreira de Souz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Fontepargpadro1">
    <w:name w:val="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decompraspublicas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4:49:00Z</dcterms:created>
  <dc:creator>quelen.moreira</dc:creator>
  <dc:description/>
  <cp:keywords/>
  <dc:language>en-US</dc:language>
  <cp:lastModifiedBy>rafael.souza</cp:lastModifiedBy>
  <cp:lastPrinted>2024-11-29T11:52:00Z</cp:lastPrinted>
  <dcterms:modified xsi:type="dcterms:W3CDTF">2024-11-29T14:52:00Z</dcterms:modified>
  <cp:revision>3</cp:revision>
  <dc:subject/>
  <dc:title>PREFEITURA MUNICIPAL DE QUISSAMÃ</dc:title>
</cp:coreProperties>
</file>