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90" w:leader="none"/>
        </w:tabs>
        <w:bidi w:val="0"/>
        <w:ind w:left="0"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FEITURA MUNICIPAL DE QUISSAMA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Sistema de Controle de Compra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Emissão de Solicitações</w:t>
      </w:r>
    </w:p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11" w:type="dxa"/>
        <w:jc w:val="left"/>
        <w:tblInd w:w="-6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5"/>
        <w:gridCol w:w="1642"/>
        <w:gridCol w:w="1568"/>
        <w:gridCol w:w="3795"/>
      </w:tblGrid>
      <w:tr>
        <w:trPr/>
        <w:tc>
          <w:tcPr>
            <w:tcW w:w="552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quisição de Contratação: 266 / 2024</w:t>
            </w:r>
          </w:p>
        </w:tc>
        <w:tc>
          <w:tcPr>
            <w:tcW w:w="5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90" w:leader="none"/>
              </w:tabs>
              <w:bidi w:val="0"/>
              <w:ind w:left="0" w:right="-567" w:hanging="0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Data:  </w:t>
            </w:r>
          </w:p>
        </w:tc>
        <w:tc>
          <w:tcPr>
            <w:tcW w:w="3210" w:type="dxa"/>
            <w:gridSpan w:val="2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Solicitação Grupo:</w:t>
            </w:r>
          </w:p>
        </w:tc>
        <w:tc>
          <w:tcPr>
            <w:tcW w:w="3795" w:type="dxa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Comprador: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Centro de Custo: 26 - SEC. MUN. DE ESPORTE E JUVENTUDE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 xml:space="preserve">Preço Estimado (R$) : </w:t>
            </w:r>
            <w:r>
              <w:rPr>
                <w:b/>
                <w:bCs/>
              </w:rPr>
              <w:t>54.459,9600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/>
              <w:t>Aquisição de Material de Consum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Órgão: 26</w:t>
            </w:r>
            <w:r>
              <w:rPr>
                <w:b w:val="false"/>
                <w:bCs w:val="false"/>
              </w:rPr>
              <w:t xml:space="preserve"> - SEC. MUN. DE ESPORTE E JUVENTUDE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Unidade: 2601001</w:t>
            </w:r>
            <w:r>
              <w:rPr>
                <w:b w:val="false"/>
                <w:bCs w:val="false"/>
              </w:rPr>
              <w:t xml:space="preserve"> - SEC. MUN. DE ESPORTE E JUVENTUDE - SEMEJ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Fonte de Recurso: 170401</w:t>
            </w:r>
            <w:r>
              <w:rPr>
                <w:b w:val="false"/>
                <w:bCs w:val="false"/>
              </w:rPr>
              <w:t xml:space="preserve"> - ROYALTIES ATÉ 5% - LEI 7990/89 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Função: 27</w:t>
            </w:r>
            <w:r>
              <w:rPr>
                <w:b w:val="false"/>
                <w:bCs w:val="false"/>
              </w:rPr>
              <w:t xml:space="preserve"> - Desporto e Lazer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Sub Função: 812</w:t>
            </w:r>
            <w:r>
              <w:rPr>
                <w:b w:val="false"/>
                <w:bCs w:val="false"/>
              </w:rPr>
              <w:t xml:space="preserve"> - Desporto Comunitário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Projeto/Atividade: 2</w:t>
            </w:r>
            <w:r>
              <w:rPr>
                <w:b w:val="false"/>
                <w:bCs w:val="false"/>
              </w:rPr>
              <w:t>064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Despesa:</w:t>
            </w:r>
            <w:r>
              <w:rPr/>
              <w:t xml:space="preserve"> 904</w:t>
            </w:r>
          </w:p>
        </w:tc>
      </w:tr>
      <w:tr>
        <w:trPr/>
        <w:tc>
          <w:tcPr>
            <w:tcW w:w="10890" w:type="dxa"/>
            <w:gridSpan w:val="4"/>
            <w:tcBorders/>
          </w:tcPr>
          <w:p>
            <w:pPr>
              <w:pStyle w:val="Contedodatabela"/>
              <w:bidi w:val="0"/>
              <w:jc w:val="left"/>
              <w:rPr/>
            </w:pPr>
            <w:r>
              <w:rPr>
                <w:b/>
                <w:bCs/>
              </w:rPr>
              <w:t>Natureza da Despesa: 339031000000</w:t>
            </w:r>
            <w:r>
              <w:rPr>
                <w:b w:val="false"/>
                <w:bCs w:val="false"/>
              </w:rPr>
              <w:t xml:space="preserve"> - PREMIAÇÕES CLT., ART., C., DESP. E OUTRAS</w:t>
            </w:r>
          </w:p>
        </w:tc>
      </w:tr>
    </w:tbl>
    <w:p>
      <w:pPr>
        <w:pStyle w:val="Normal"/>
        <w:tabs>
          <w:tab w:val="clear" w:pos="709"/>
          <w:tab w:val="left" w:pos="690" w:leader="none"/>
        </w:tabs>
        <w:bidi w:val="0"/>
        <w:ind w:left="0" w:right="-56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960"/>
        <w:gridCol w:w="915"/>
        <w:gridCol w:w="2973"/>
        <w:gridCol w:w="1324"/>
        <w:gridCol w:w="1932"/>
        <w:gridCol w:w="176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d. Ite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to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. Sol.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 Estimado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.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Troféu personalizado através de impressão em vinil(Logo da Prefeitura de Quissamã/Esporte), confeccionado em MDF laqueado em diversas opções de cores, acabamento em verniz, base em MDF laqueado, tamanho 600 mm.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71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75,0000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6.625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3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roféu 350 mm em aço inox, acrílico e granito - troféu formato por 4 peças em formato irregular, medindo 350 mm de altura x 1 mm espessura - corpo: sendo 1ª peça: peça em aço inox brilhante de 1 mm espessura, com recorte especial no formato de um retângulo trapezoidal, medindo 330 mm x 60 mm (altura x comprimento), coberta por um adesivo personalizado com arte em policromia e fixada na base a direita. 2ªpeça: peça em aço inox, com recorte especial no formato de um retângulo trapezoidal, medindo 6 mm x 110 mm (altura x comprimento), coberta por um vinil personalizado com arte em policromia e fixada na base em sua parte central. 3ª peça: peça em acrílico cristal, com recorte especial no formato de um retângulo com a lateral superior a direita arredondada, medindo 300 mm x 100 mm x 3 mm(altura x comprimento x espessura) fixada na base a esquerda. 4ª peça: apresenta um disco de acrílico medindo 80 mm de diâmetro com brasão da administração, gravado em policromia a laser no vinil fotográfico auto clave brilhante,recortado em plotter de alta precisão no formato que acompanha as extremidades do disco e sob o mesmo uma cobertura abaulada de resina acrílica translucida com aproximadamente 1,00 mm de espessura, termofixada por meio de processo de reticulação externa e curada em estufa com tecnologia uv ( ultravioleta). Base: base em mdf, mármore ou acrílico medindo 130 mm x 60 mm x 20 mm com polimento em todas as suas laterais e com fundo coberto por película de camurça na cor preta.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b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99,5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.768,00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3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roféu de 800 mm MDF, com bola de vidro personalizada com gravação individual e logo do evento.</w:t>
              <w:br/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52,07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.424,84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3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roféu de 700 mm MDF, com bola de vidro personalizada com gravação individual e logo do evento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06,51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.878,1200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7273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UN</w:t>
            </w:r>
          </w:p>
        </w:tc>
        <w:tc>
          <w:tcPr>
            <w:tcW w:w="2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Troféu de 600 mm MDF, com bola de vidro personalizada com gravação individual e logo do evento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397,0000</w:t>
            </w:r>
          </w:p>
        </w:tc>
        <w:tc>
          <w:tcPr>
            <w:tcW w:w="1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bidi w:val="0"/>
              <w:jc w:val="center"/>
              <w:rPr/>
            </w:pPr>
            <w:r>
              <w:rPr/>
              <w:t>4.764,00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690" w:type="dxa"/>
        <w:jc w:val="left"/>
        <w:tblInd w:w="65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tal:  54.459,9600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ntrole Gerencial - Suprimentos</w:t>
      </w:r>
    </w:p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890" w:type="dxa"/>
        <w:jc w:val="left"/>
        <w:tblInd w:w="-6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5400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Elaborado Por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Secretário: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Solicitante:</w:t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</w:r>
          </w:p>
          <w:p>
            <w:pPr>
              <w:pStyle w:val="Contedodatabela"/>
              <w:bidi w:val="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Contedodatabela"/>
              <w:bidi w:val="0"/>
              <w:jc w:val="left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Gabinete Prefeito</w:t>
            </w:r>
          </w:p>
        </w:tc>
      </w:tr>
    </w:tbl>
    <w:p>
      <w:pPr>
        <w:pStyle w:val="Normal"/>
        <w:tabs>
          <w:tab w:val="clear" w:pos="709"/>
          <w:tab w:val="left" w:pos="10" w:leader="none"/>
        </w:tabs>
        <w:bidi w:val="0"/>
        <w:ind w:left="-680" w:right="-73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095" w:right="32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38:01Z</dcterms:created>
  <dc:creator/>
  <dc:description/>
  <dc:language>en-US</dc:language>
  <cp:lastModifiedBy/>
  <cp:lastPrinted>1995-11-21T17:41:00Z</cp:lastPrinted>
  <dcterms:modified xsi:type="dcterms:W3CDTF">2024-10-29T18:47:31Z</dcterms:modified>
  <cp:revision>74</cp:revision>
  <dc:subject/>
  <dc:title/>
</cp:coreProperties>
</file>