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>
          <w:rFonts w:ascii="Arial" w:hAnsi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kern w:val="2"/>
          <w:sz w:val="14"/>
          <w:szCs w:val="14"/>
        </w:rPr>
        <w:t xml:space="preserve">             </w:t>
      </w: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AVISO DE LICITAÇÃ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PREGÃO ELETRÔNIC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 xml:space="preserve">SEMED - Nº 069/2024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ocesso Administrativo nº 6878/2024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kern w:val="2"/>
          <w:sz w:val="14"/>
          <w:szCs w:val="14"/>
        </w:rPr>
        <w:t xml:space="preserve">A Pregoeira do Município de Quissamã-RJ torna público que realizará no dia 05 de novembro de 2024, às 09:00h (horário de Brasília), o PREGÃO ELETRÔNICO nº 069/2024, do tipo MENOR PREÇO, adjudicação GLOBAL, cujo objeto é a </w:t>
      </w:r>
      <w:r>
        <w:rPr>
          <w:rFonts w:cs="Arial" w:ascii="Arial" w:hAnsi="Arial"/>
          <w:sz w:val="14"/>
          <w:szCs w:val="14"/>
        </w:rPr>
        <w:t>contratação de empresa especializada em instalações elétricas para executar instalação de uma nova entrada de energia padrão Enel 125 amperes para atender o aumento de demanda de energia da Creche Rachel Francisca Carneiro da Silva e atender o acréscimo de carga do padrão Enel para 150KVA e um novo alimentador elétrico para o  Ciep Municipalizado 465 – Dr. Amilcar Pereira da Silva</w:t>
      </w:r>
      <w:r>
        <w:rPr>
          <w:rFonts w:cs="Arial" w:ascii="Arial" w:hAnsi="Arial"/>
          <w:sz w:val="14"/>
          <w:szCs w:val="22"/>
        </w:rPr>
        <w:t xml:space="preserve">. </w:t>
      </w:r>
      <w:r>
        <w:rPr>
          <w:rFonts w:cs="Arial" w:ascii="Arial" w:hAnsi="Arial"/>
          <w:kern w:val="2"/>
          <w:sz w:val="14"/>
          <w:szCs w:val="14"/>
        </w:rPr>
        <w:t>O Edital, seus anexos e demais informações estarão disponíveis para download nos sites www.quissama.rj.gov.br e www.comprasgovernamentais.gov.br. Tel. contato (22) 27689300, Ramal 9323 ou 9368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kern w:val="2"/>
          <w:sz w:val="14"/>
          <w:szCs w:val="14"/>
        </w:rPr>
        <w:t>Quissamã-RJ, 17 de outubro de 2024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Quelen Moreira de Souz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Pregoeir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8:24:00Z</dcterms:created>
  <dc:creator>quelen.moreira</dc:creator>
  <dc:description/>
  <dc:language>en-US</dc:language>
  <cp:lastModifiedBy>rafael.souza</cp:lastModifiedBy>
  <cp:lastPrinted>2024-10-17T15:25:00Z</cp:lastPrinted>
  <dcterms:modified xsi:type="dcterms:W3CDTF">2024-10-17T18:26:00Z</dcterms:modified>
  <cp:revision>3</cp:revision>
  <dc:subject/>
  <dc:title>PREFEITURA MUNICIPAL DE QUISSAMÃ</dc:title>
</cp:coreProperties>
</file>